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全息照相</w:t>
      </w:r>
    </w:p>
    <w:p>
      <w:pPr>
        <w:pStyle w:val="Normal"/>
        <w:rPr>
          <w:b/>
          <w:b/>
        </w:rPr>
      </w:pPr>
      <w:r>
        <w:rPr>
          <w:b/>
        </w:rPr>
        <w:t>【学习重点】</w:t>
      </w:r>
    </w:p>
    <w:p>
      <w:pPr>
        <w:pStyle w:val="Style14"/>
        <w:numPr>
          <w:ilvl w:val="0"/>
          <w:numId w:val="3"/>
        </w:numPr>
        <w:rPr>
          <w:sz w:val="21"/>
          <w:szCs w:val="24"/>
        </w:rPr>
      </w:pPr>
      <w:r>
        <w:rPr>
          <w:sz w:val="21"/>
          <w:szCs w:val="24"/>
        </w:rPr>
        <w:t>了解光学全息照相的基本原理及其主要特点</w:t>
      </w:r>
    </w:p>
    <w:p>
      <w:pPr>
        <w:pStyle w:val="Style14"/>
        <w:numPr>
          <w:ilvl w:val="0"/>
          <w:numId w:val="3"/>
        </w:numPr>
        <w:rPr>
          <w:sz w:val="21"/>
          <w:szCs w:val="24"/>
        </w:rPr>
      </w:pPr>
      <w:r>
        <w:rPr>
          <w:sz w:val="21"/>
          <w:szCs w:val="24"/>
        </w:rPr>
        <w:t>掌握三维物体静态全息照片的拍摄与观察全息实、虚像的再现</w:t>
      </w:r>
    </w:p>
    <w:p>
      <w:pPr>
        <w:pStyle w:val="Normal"/>
        <w:rPr/>
      </w:pPr>
      <w:r>
        <w:rPr/>
        <w:t>【</w:t>
      </w:r>
      <w:r>
        <w:rPr>
          <w:b/>
        </w:rPr>
        <w:t>仪器用具</w:t>
      </w:r>
      <w:r>
        <w:rPr/>
        <w:t>】</w:t>
      </w:r>
    </w:p>
    <w:p>
      <w:pPr>
        <w:pStyle w:val="Style14"/>
        <w:ind w:hanging="0"/>
        <w:rPr>
          <w:sz w:val="21"/>
          <w:szCs w:val="24"/>
        </w:rPr>
      </w:pPr>
      <w:r>
        <w:rPr>
          <w:sz w:val="21"/>
          <w:szCs w:val="24"/>
        </w:rPr>
        <w:t>He-Ne</w:t>
      </w:r>
      <w:r>
        <w:rPr>
          <w:sz w:val="21"/>
          <w:szCs w:val="24"/>
        </w:rPr>
        <w:t>激光器、光学防震平台、平面反射镜两个、分束镜、扩束镜两个、三维物体、干板架、全息干板、冲洗系统（显影液、定影液等）</w:t>
      </w:r>
    </w:p>
    <w:p>
      <w:pPr>
        <w:pStyle w:val="Normal"/>
        <w:rPr/>
      </w:pPr>
      <w:r>
        <w:rPr/>
        <w:t>【</w:t>
      </w:r>
      <w:r>
        <w:rPr>
          <w:b/>
        </w:rPr>
        <w:t>预习重点</w:t>
      </w:r>
      <w:r>
        <w:rPr/>
        <w:t>】</w:t>
      </w:r>
    </w:p>
    <w:p>
      <w:pPr>
        <w:pStyle w:val="Normal"/>
        <w:numPr>
          <w:ilvl w:val="0"/>
          <w:numId w:val="2"/>
        </w:numPr>
        <w:rPr/>
      </w:pPr>
      <w:r>
        <w:rPr/>
        <w:t>全息照像与普通照相的差异</w:t>
      </w:r>
    </w:p>
    <w:p>
      <w:pPr>
        <w:pStyle w:val="Normal"/>
        <w:numPr>
          <w:ilvl w:val="0"/>
          <w:numId w:val="2"/>
        </w:numPr>
        <w:rPr/>
      </w:pPr>
      <w:r>
        <w:rPr/>
        <w:t>三维物体全息像拍摄的实验光路要求</w:t>
      </w:r>
    </w:p>
    <w:p>
      <w:pPr>
        <w:pStyle w:val="Normal"/>
        <w:numPr>
          <w:ilvl w:val="0"/>
          <w:numId w:val="2"/>
        </w:numPr>
        <w:rPr/>
      </w:pPr>
      <w:r>
        <w:rPr/>
        <w:t>全息照相再现时物像关系、观察方法</w:t>
      </w:r>
    </w:p>
    <w:p>
      <w:pPr>
        <w:pStyle w:val="Normal"/>
        <w:rPr/>
      </w:pPr>
      <w:r>
        <w:rPr/>
        <w:t>【</w:t>
      </w:r>
      <w:r>
        <w:rPr>
          <w:b/>
        </w:rPr>
        <w:t>背景知识</w:t>
      </w:r>
      <w:r>
        <w:rPr/>
        <w:t>】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7575</wp:posOffset>
                </wp:positionH>
                <wp:positionV relativeFrom="paragraph">
                  <wp:posOffset>187325</wp:posOffset>
                </wp:positionV>
                <wp:extent cx="1800225" cy="1981200"/>
                <wp:effectExtent l="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981080"/>
                          <a:chOff x="0" y="0"/>
                          <a:chExt cx="1800360" cy="198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0036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1684080"/>
                            <a:ext cx="1467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. 1 全息图记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3480" y="495360"/>
                            <a:ext cx="333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600120"/>
                            <a:ext cx="26676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240" y="891720"/>
                            <a:ext cx="1332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1161360"/>
                            <a:ext cx="655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25pt;margin-top:14.75pt;width:141.75pt;height:156pt" coordorigin="5445,295" coordsize="2835,31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45;top:295;width:2834;height:2267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2947;width:230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. 1 全息图记录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6915,1075" to="7439,12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37,1240" to="6956,15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35,1699" to="7544,1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77,2124" to="7579,21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全息照相的基本原理</w:t>
      </w:r>
    </w:p>
    <w:p>
      <w:pPr>
        <w:pStyle w:val="Normal"/>
        <w:ind w:firstLine="420"/>
        <w:rPr/>
      </w:pPr>
      <w:r>
        <w:rPr/>
        <w:t>全息照相的基本原理是利用相干性好的参考光束</w:t>
      </w:r>
      <w:r>
        <w:rPr/>
        <w:t>R</w:t>
      </w:r>
      <w:r>
        <w:rPr/>
        <w:t>和物光束</w:t>
      </w:r>
      <w:r>
        <w:rPr/>
        <w:t>O</w:t>
      </w:r>
      <w:r>
        <w:rPr/>
        <w:t>的干涉和衍射，将物光波的振幅和位相信息“冻结”在感光底片上，即以干涉条纹的形式记录下来。全息图上只有密密麻麻的干涉条纹，相当于一块复杂的光栅。当用与记录时的参考光完全相同的光以同样的角度照射全息图时，就能在这“光栅”的衍射光波中得到原来的物光波，被“冻结”在全息片的物光波就能“复活”，通过全息图片就能看见一个逼真的虚像在原来放置物体的地方（尽管原物体已不存在），这就是全息图的物光波前再现。</w:t>
      </w:r>
    </w:p>
    <w:p>
      <w:pPr>
        <w:pStyle w:val="Normal"/>
        <w:ind w:firstLine="420"/>
        <w:rPr/>
      </w:pPr>
      <w:r>
        <w:rPr/>
        <w:t>普通照相是把从物体表面上各点发出的光（反射光或散射光）的强弱变化经照相物镜成像，并记录在感光底片上，这只记录了物光波的光强（振幅）信息，而失去了描述光波的另一个重要因素——位相信息。于是在照相底片上能显示的只是物体的二维平面像。全息照相则不仅可以把物光波的强度分布信息记录在感光底片上，而且可以把物波光的位相分布信息记录下来，即把物体的全部光学信息完全地记录下来。</w:t>
      </w:r>
    </w:p>
    <w:p>
      <w:pPr>
        <w:pStyle w:val="Normal"/>
        <w:ind w:firstLine="42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17830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783080"/>
                          <a:chOff x="0" y="0"/>
                          <a:chExt cx="5257800" cy="1783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800" cy="178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2240" y="0"/>
                            <a:ext cx="1799640" cy="17431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799640" cy="144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5760"/>
                              <a:ext cx="17996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ig. 2 全息图虚像的观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11560" y="43920"/>
                              <a:ext cx="168120" cy="1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606600"/>
                              <a:ext cx="22680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480" y="1029240"/>
                              <a:ext cx="17712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120" y="1200960"/>
                              <a:ext cx="13284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341640"/>
                              <a:ext cx="5148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518040"/>
                              <a:ext cx="6084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714680" cy="16840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714680" cy="136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3280"/>
                              <a:ext cx="1714680" cy="28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ig. 3 全息图实像的观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140.4pt" coordorigin="0,0" coordsize="8280,2808">
                <v:rect id="shape_0" stroked="f" o:allowincell="f" style="position:absolute;left:0;top:0;width:8279;height:28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86;top:0;width:2834;height:2745">
                  <v:shape id="shape_0" stroked="f" o:allowincell="f" style="position:absolute;left:586;top:0;width:2833;height:2267;mso-wrap-style:none;v-text-anchor:middle;mso-position-horizontal-relative:char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586;top:2277;width:2833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ig. 2 全息图虚像的观察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809,69" to="3073,30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955" to="3072,10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80,1621" to="2958,16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22,1891" to="2930,204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03,538" to="1683,56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70,816" to="1565,87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500;top:0;width:2700;height:2652">
                  <v:shape id="shape_0" stroked="f" o:allowincell="f" style="position:absolute;left:4500;top:0;width:2699;height:2141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4500;top:2210;width:2699;height:4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ig. 3 全息图实像的观察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全息照相的基本条件是：</w:t>
      </w:r>
    </w:p>
    <w:p>
      <w:pPr>
        <w:pStyle w:val="Normal"/>
        <w:ind w:left="630" w:hanging="315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参考光束和物光束必须是相干光</w:t>
      </w:r>
      <w:r>
        <w:rPr/>
        <w:t>(</w:t>
      </w:r>
      <w:r>
        <w:rPr/>
        <w:t>因此需用激光来作为照相光源，且一般使物光程与参考光程相当</w:t>
      </w:r>
      <w:r>
        <w:rPr/>
        <w:t>)</w:t>
      </w:r>
      <w:r>
        <w:rPr/>
        <w:t>。</w:t>
      </w:r>
    </w:p>
    <w:p>
      <w:pPr>
        <w:pStyle w:val="Normal"/>
        <w:ind w:left="643" w:hanging="328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记录介质（底片的感光乳胶）要有足够的分辨率和对所使用的激光波长有足够的感光灵敏度。</w:t>
      </w:r>
    </w:p>
    <w:p>
      <w:pPr>
        <w:pStyle w:val="Normal"/>
        <w:ind w:left="643" w:hanging="328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光学系统必须有足够的机械稳定性，由于全息底片上记录的是精细的干涉条纹，在记录过程中若受到某种干扰（如地面的震动，光学零件支架的自振和变形，以及空气的紊流等）则将引起干涉条纹的混乱和迭加，导致衍射像亮度下降，甚至看不到像。</w:t>
      </w:r>
    </w:p>
    <w:p>
      <w:pPr>
        <w:pStyle w:val="Normal"/>
        <w:numPr>
          <w:ilvl w:val="0"/>
          <w:numId w:val="4"/>
        </w:numPr>
        <w:rPr/>
      </w:pPr>
      <w:r>
        <w:rPr/>
        <w:t>全息干板的</w:t>
      </w:r>
      <w:r>
        <w:rPr>
          <w:rFonts w:ascii="Arial" w:hAnsi="Arial" w:cs="Arial"/>
          <w:sz w:val="20"/>
          <w:szCs w:val="20"/>
        </w:rPr>
        <w:t>暗房</w:t>
      </w:r>
      <w:r>
        <w:rPr/>
        <w:t>冲洗</w:t>
      </w:r>
    </w:p>
    <w:p>
      <w:pPr>
        <w:pStyle w:val="Normal"/>
        <w:ind w:firstLine="420"/>
        <w:rPr/>
      </w:pPr>
      <w:r>
        <w:rPr/>
        <w:t>D76</w:t>
      </w:r>
      <w:r>
        <w:rPr/>
        <w:t>显影液中显影</w:t>
      </w:r>
      <w:r>
        <w:rPr>
          <w:rFonts w:eastAsia="Times New Roman"/>
        </w:rPr>
        <w:t xml:space="preserve"> </w:t>
      </w:r>
      <w:r>
        <w:rPr/>
        <w:t>1</w:t>
      </w:r>
      <w:r>
        <w:rPr/>
        <w:t>分钟左右→清水中冲洗</w:t>
      </w:r>
      <w:r>
        <w:rPr>
          <w:rFonts w:eastAsia="Times New Roman"/>
        </w:rPr>
        <w:t xml:space="preserve"> </w:t>
      </w:r>
      <w:r>
        <w:rPr/>
        <w:t>1</w:t>
      </w:r>
      <w:r>
        <w:rPr/>
        <w:t>分钟左右→定影液中浸</w:t>
      </w:r>
      <w:r>
        <w:rPr>
          <w:rFonts w:eastAsia="Times New Roman"/>
        </w:rPr>
        <w:t xml:space="preserve"> </w:t>
      </w:r>
      <w:r>
        <w:rPr/>
        <w:t>3-10</w:t>
      </w:r>
      <w:r>
        <w:rPr/>
        <w:t>分钟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21793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179440"/>
                          <a:chOff x="0" y="0"/>
                          <a:chExt cx="5257800" cy="21794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800" cy="21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1882080"/>
                            <a:ext cx="1828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. 4 处理完成的全息干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71600" y="0"/>
                            <a:ext cx="2355840" cy="180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171.6pt" coordorigin="0,0" coordsize="8280,3432">
                <v:rect id="shape_0" stroked="f" o:allowincell="f" style="position:absolute;left:0;top:0;width:8279;height:34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520;top:2964;width:287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. 4 处理完成的全息干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0;width:3709;height:284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全息图的重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拍摄好的全息图放回原先的底片架上，遮住物光和取走被摄物体，用参考光束照明全息图（其乳胶面仍须朝向原物体），通过全息图就可看到一个虚像，像即呈现在原物所在的位置上。随着观察位置的改变，再现像的透视面也随着变化，景物上远近物体的视差是明显的。由于全息图的每一部分都含有原物体所有的信息，所以当用激光束照明全息图的不同部分（或破碎全息图的任一小部分）都仍然可以看到完整的再现像。不过，全息图的每一部分将再现出物体的稍微不同的透视图，随着所用全息图面积的减少，像的分辨率就下降，因为分辨本领与成像系统的孔径大小有关。前后移动全息图（即选用不同曲率半径的球面波照明）可观察到虚像的放大和缩小的变化。将全息图面反转</w:t>
      </w:r>
      <w:r>
        <w:rPr/>
        <w:t>180</w:t>
      </w:r>
      <w:r>
        <w:rPr>
          <w:rFonts w:cs="宋体;SimSun" w:ascii="宋体;SimSun" w:hAnsi="宋体;SimSun"/>
          <w:vertAlign w:val="superscript"/>
        </w:rPr>
        <w:t>º</w:t>
      </w:r>
      <w:r>
        <w:rPr/>
        <w:t>（绕垂直轴）并将照明光变成与参考光共轭的会聚球面光波的同频率激光，则在原来的物体的方位上得到物体的实像。由于光是向着实像会聚，所以可用毛玻璃来接收观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1:51:00Z</dcterms:created>
  <dc:creator>liulisa</dc:creator>
  <dc:description/>
  <cp:keywords/>
  <dc:language>en-US</dc:language>
  <cp:lastModifiedBy>lisaliu</cp:lastModifiedBy>
  <dcterms:modified xsi:type="dcterms:W3CDTF">2006-04-20T13:44:00Z</dcterms:modified>
  <cp:revision>18</cp:revision>
  <dc:subject/>
  <dc:title>阿贝成像原理和空间滤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